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717665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98115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33902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16718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