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first non whitespace character of the reference is a \c #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rpreted as a doxygen link and replaced as a \ref cmdref "\@ref"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#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ref MyClass "The link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mage formats `dot`, `msc` and `plantuml` the fenced block will b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mage provided the image format is enabled (see \ref cfg_have_dot "HAVE_DO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plantuml_jar_path "PLANTUML_JAR_PATH"), otherwise it is shown as plai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ar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ref cmdref "\@r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_attributes Imag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controlling image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results in less flexibility when writing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add extra attribut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output format specific attributes the following syntax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format: attributes, format: 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escription of the possibilities see the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mage_sizeindicator "Size indication" for the \ref cmdimage "\\im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Doxygen Logo](https://www.doxygen.org/images/doxygen.png){html: width=50%, latex: width=5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&amp;zwj;** ... *&amp;zwj;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