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14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727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1799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10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