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88365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9505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24219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437374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