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9164969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2475567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2049903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