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117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117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117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117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117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117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11772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117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117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11772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117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117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117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117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117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117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117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117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117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117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117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117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1177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1177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117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1177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1177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