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481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525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784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315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