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127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76288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994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8542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